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 – OBJETO:</w:t>
      </w:r>
      <w:r>
        <w:rPr>
          <w:rFonts w:cs="Arial" w:ascii="Arial" w:hAnsi="Arial"/>
          <w:sz w:val="22"/>
          <w:szCs w:val="22"/>
        </w:rPr>
        <w:t xml:space="preserve"> Registro de preço, para serviço de translado e futura e eventual aquisição de urnas mortuárias, serviço de translado e ornamentação em atendimento ao Fundo Municipal de Assistência Social de Rio Claro, para distribuição gratuita a pessoas carentes do Município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/2026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DA ASSINATURA DA ATA DE REGISTRO DE PREÇOS E/OU CONTRATO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– A Ata de Registro de Preços e/ou Contrato será assinada p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me completo: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PF: ____________________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_________________________________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 __ ) _________________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DOS DADOS PARA PAGAMENT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-corrente da empresa, conforme dados abaix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c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gênci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6 – DO ANEX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– Anexo “A” – Relação de Itens da Proposta Comercial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6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5630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61" r="-205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240" cy="1087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162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162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6-01-15T11:06:48Z</dcterms:modified>
  <cp:revision>5</cp:revision>
  <dc:subject/>
  <dc:title>Memorando Interno n</dc:title>
</cp:coreProperties>
</file>